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конкурса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айтов осуществляется по бальной системе, по следующим критер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Информационное наполнение сайта (0-18 баллов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ивается информация, представленная на сайте. Учитывается полнота информации, размещение которой обязательно на официальном сайте в соответствии с положениями Федерального закона от 09.02.2008 № 8-ФЗ «Об обеспечении доступа к информации о деятельности государственных органов и органов местного самоуправления», требованиями иных нормативных правовых актов Российской Федерации и Новосибирской области, актуальность информации, структурированность, краткость и четкость её изложения, доступность для пользова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должна соответствовать текущим и перспективным целям развития территории, отражать результаты в достижении этих целей, формировать целостный позитивный имидж муниципального образования Новосибирской обла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ыми показателями для данного критерия является наличие следующей информации на сайт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тей, архива новостей и другой информации о текущей деятельности муниципального образования Новосибирской области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мероприятиях, проводимых муниципальным образованием для населения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рядке создания и организации деятельности территориального общественного самоуправления, при наличии в муниципальном образовании зарегистрированных территориальных общественных самоуправлений - сведений о них и результатах их деятельности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существлении общественного контроля на территории муниципального образования, в том числе о формах и порядке взаимодействия местной администрации с субъектами общественного контроля, о мероприятиях, проведенных в рамках осуществления общественного контроля и их результатах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ланах и программах деятельности органов местного самоуправления на год, полугодие, месяц; повестки дня и расписания заседаний представительного органа муниципального образования, его комиссий (комитетов), рабочих групп и иных совещательных органов (при наличии) (наличие – 1, отсутствие – 0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четов о работе органов местного самоуправления, отчетов об использовании бюджетных средств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равочно-информационных материалов, характеризующих муниципальное образование (площадь, население и др.)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нных о главе муниципального образования, председателе и депутатах представительного органа муниципального образования, руководителях иных органов местного самоуправления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й о структуре и составе местной администрации, представительного органа муниципального образования (наличие – 1, отсутствие – 0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ичие, полнота и актуальность сведений о доходах, об имуществе и обязательствах имущественного характера главы муниципального образования, муниципальных служащих, депутатов и членов семей указанных лиц, иной информации, размещение которой является обязательным в соответствии с федеральным законодательством о противодействии коррупции (0-3 балла)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ведений об органах и организациях, расположенных на территории муниципального образования, предоставляющих государственные и муниципальные услуги, а также об иных организациях, предоставляющих услуги населению (наличие – 1, отсутствие – 0)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й о взаимодействии со СМИ: данные об ответственном лице, отвечающем за взаимодействие с представителями СМИ, его номер телефона и адрес электронной почты, перечень документов, необходимых при обращении представителя СМИ за аккредитацией, перечень аккредитованных СМИ (наличие – 1, отсутствие – 0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ывается регулярность обновления сайта и актуальность информации, представленной на сайте, в том числе наличие указателя «Дата последнего обновления». Новостная информация размещается в течение 2-х рабочих дней с даты события (регулярное обновление – 2, не регулярное – 1; отсутствие обновлений – 0).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ывается наличие официальной символики на главной странице, фотогалерей, фоторепортажей и другой фото-, аудио-, видеоинформации (наличие – 1, отсутствие – 0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ывается лаконичность, понятность и доступность изложения текстовой информации (0-1 балл)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ормотворческая деятельность (0-9 баллов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оценке освещения нормотворческой деятель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ценив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личие сведений и текстов устава муниципального образования, муниципальных нормативных правовых актов, регламента работы представительного органа, регламентов оказания муниципальных услуг, иных муниципальных правовых актов, регулирующих деятельность муниципального образова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в местного самоуправления (0-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ичие сведений о проектах муниципальных нормативных правовых актов, проектов документов стратегического планирования (тексты проектов решений представительного органа и проектов постановлений местной администрации) (наличие – 1, отсутствие – 0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личие обзоров нормативных правовых актов, разъяснений по актуальным вопросам законодательства (наличие – 1, отсутствие – 0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ывается регулярность обновления информации и наличие актуальной версии нормативного правового акта. Информация о муниципальных нормативных правовых и иных актах муниципального образования, подлежащих размещению на официальном сайте, в течение срока, установленного для официального опубликования нормативных правовых актов (регулярное обновление – 2, не регулярное – 1; отсутствие обновлений – 0)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Дизайн и интерфейс (0-5 баллов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ется внешний вид сайта, в том числе главной страницы, единый стиль, наличие и разнообразие фотоматериалов и иллюстраций, поясняющих содержание новостей и статей на сайте. Учитывается соответствие оформления содержанию и осуществление визуальной поддержки информации, представленной на сайте. Учитывается следование правилам и нормам русского язы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Интерактивность (0-7 баллов)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ценке интерактивности сайта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контактных данных (наличие почтового адреса, адреса электронной почты, телефонов и других реквизитов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почтового адреса, номеров телефонов, адреса электронной почты приемной, руководителя аппарата, руководителей подразделений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раздела «вопросы-ответы и/или ответы» на наиболее часто задаваемые вопросы, опрос общественного мнения или «голосование» на официальном сайте и его результатов, форум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возможности подписки на новостные обновления, приходящие на электронную почту пользователя, возможность подписки на новостные обновления через RSS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технического решения, дающего возможность оставить комментарий к отдельному проекту решения или постановления в рамках его обсуждения на с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гражданам возможности участия через онлайн сервисы в деятельности органов местного самоуправления (наличие возможности обращения в орган через сайт, интернет-приемная, техническая реализация возможности для пользователя следить за движением поданного через сайт обращения, наличие сервиса «Личный кабинет»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связи с сайтами органов государственной власти Новосибирской области, Совета муниципальных образований Новосибирской области, органами и организациями, расположенным на территории муниципального образования путем прямой ссылки; на сайтах муниципальных районов – наличие ссылок на сайты поселений, расположенных на его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личие – 1, отсутствие – 0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Обеспечение безопасности официальных сай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 оценке уровня информационной безопасности ресурсов учитывается (для городских округов, муниципальных районов, городских поселений) (0-10 балл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специалиста, имеющего доступ к функционалу администратора сайта (изменение структуры, проведение обновлений системы управления контентом, возможность прекращения и возобновления функционирования сайта) (администратор сайта назначен – 1, не назначен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доступа к функционалу администратора официального сайта (доступ к функционалу администратора не осуществляется – 1, осуществляется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редств обнаружения вторжений для защиты сайта (использование сертифицированных ФСТЭК России средств обнаружения вторжений – 2, использование несертифицированных средств – 1, отсутствие средств обнаружения вторжений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редств межсетевого экранирования для защиты сайта (использование сертифицированного ФСТЭК России межсетевого экрана – 2, использование несертифицированного межсетевого экрана – 1, отсутствие средств межсетевого экранирования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средств антивирусной защиты информации для защиты сайта (использование сертифицированных ФСТЭК России средств антивирусной защиты – 1, использование несертифицированных средств антивирусной защиты либо отсутствие средств антивирусной защиты – 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ьность обновлений используемой версии системы управления контентом (CMS – платформы), на которой разработан сайт (используемая верс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меет все актуальные обновления безопасности – 1, в используемой верс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M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ществуют обнаруженные, подтвержденные и устраненные уязвимости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 к официальному сайту с использованием протокола гипертекстовой передачи данных со встроенным механизмом шифрования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(работа сайта по протоко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, использование протоко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авторизации либо в личном кабинете – 1, отсутств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0)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и оценке уровня информационной безопасности ресурсов учитывается (для сельских поселений) (0-2 балл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ение специалиста, имеющего доступ к функционалу администратора сайта (изменение структуры, проведение обновлений системы управления контентом, возможность прекращения и возобновления функционирования сайта) (администратор сайта назначен – 1, не назначен – 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доступа к функционалу администратора официального сайта (доступ к функционалу администратора не осуществляется – 1, осуществляется – 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 Fixed" w:hAnsi="Simplified Arabic Fixed" w:cs="Simplified Arabic Fixed"/>
    </w:rPr>
  </w:style>
  <w:style w:type="character" w:styleId="WW8Num5z0">
    <w:name w:val="WW8Num5z0"/>
    <w:qFormat/>
    <w:rPr>
      <w:rFonts w:ascii="Simplified Arabic Fixed" w:hAnsi="Simplified Arabic Fixed" w:cs="Simplified Arabic Fixe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implified Arabic Fixed" w:hAnsi="Simplified Arabic Fixed" w:cs="Simplified Arabic Fix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basedOn w:val="Normal"/>
    <w:qFormat/>
    <w:pPr>
      <w:spacing w:lineRule="auto" w:line="240" w:before="40" w:after="40"/>
      <w:ind w:left="100" w:right="100" w:firstLine="288"/>
      <w:jc w:val="both"/>
    </w:pPr>
    <w:rPr>
      <w:rFonts w:ascii="Verdana" w:hAnsi="Verdana" w:eastAsia="Arial Unicode MS" w:cs="Verdana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35:00Z</dcterms:created>
  <dc:creator>Обердерфер Лилия Ивановна</dc:creator>
  <dc:description/>
  <dc:language>en-US</dc:language>
  <cp:lastModifiedBy>Леонов Руслан Сергеевич</cp:lastModifiedBy>
  <cp:lastPrinted>2017-05-22T09:43:00Z</cp:lastPrinted>
  <dcterms:modified xsi:type="dcterms:W3CDTF">2017-05-22T07:37:00Z</dcterms:modified>
  <cp:revision>3</cp:revision>
  <dc:subject/>
  <dc:title/>
</cp:coreProperties>
</file>