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МАССОВЫХ КОММУНИК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8 августа 2011 г.                                                                                      №131</w:t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приказ от 27.01.2011 № 8 «Об утверждении ведомственной целевой программы «Развитие телерадиовещательной сети на 2010-201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вязи с изменением объемов финансирования, предусмотренных на реализацию ведомственной целевой программы «Развитие телерадиовещательной сети на 2010-2012 годы» на 2012 год, за счет расширения перечня программных мероприятий приказываю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. Внести изменения в ведомственную целевую программу «Развитие областной телерадиовещательной сети на 2010-2012 годы» согласно приложению к настоящему приказу.</w:t>
      </w:r>
    </w:p>
    <w:p>
      <w:pPr>
        <w:pStyle w:val="Normal"/>
        <w:ind w:firstLine="720"/>
        <w:rPr/>
      </w:pPr>
      <w:r>
        <w:rPr/>
        <w:t xml:space="preserve">2. Контроль за исполнением настоящего приказа оставляю за собой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Руководитель департамент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А.А. Гладченко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540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540"/>
              <w:jc w:val="right"/>
              <w:rPr/>
            </w:pPr>
            <w:r>
              <w:rPr/>
              <w:t>Приложение № 1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к приказу департамента массовых коммуникаций Новосибирской област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от 08.08.2011 №131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/>
      </w:pPr>
      <w:r>
        <w:rPr/>
        <w:t>1.1. В графе «Объемы финансирования (с расшифровкой по годам и источникам финансирования) (тыс. руб.)» Паспорта программы:</w:t>
      </w:r>
    </w:p>
    <w:p>
      <w:pPr>
        <w:pStyle w:val="Normal"/>
        <w:rPr/>
      </w:pPr>
      <w:r>
        <w:rPr/>
        <w:t>- цифру «429 000,0» заменить на «454 000,00»,</w:t>
      </w:r>
    </w:p>
    <w:p>
      <w:pPr>
        <w:pStyle w:val="Normal"/>
        <w:rPr/>
      </w:pPr>
      <w:r>
        <w:rPr/>
        <w:t>- текст «2012 г. – 143 000,00 тыс. руб.» заменить на - «2012 г. –168 000,00 тыс. рублей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1.2. В графе «Ожидаемые конечные результаты реализации программы, выраженные в соответствующих показателях, поддающихся количественной оценке» Паспорта программы текст «2012 г. – не менее 1072 часов в год» заменить на - «2012 г. – не менее 1190</w:t>
      </w:r>
      <w:r>
        <w:rPr>
          <w:sz w:val="24"/>
          <w:szCs w:val="24"/>
        </w:rPr>
        <w:t xml:space="preserve"> </w:t>
      </w:r>
      <w:r>
        <w:rPr/>
        <w:t>часов в год»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1.3. Таблицу 3 «Источники финансирования Программы в разрезе реестра расходных обязательств ведомственной структуры расходов областного бюджета в 2010-2012 гг.»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tbl>
      <w:tblPr>
        <w:tblW w:w="98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6"/>
        <w:gridCol w:w="1176"/>
        <w:gridCol w:w="670"/>
        <w:gridCol w:w="838"/>
        <w:gridCol w:w="1116"/>
        <w:gridCol w:w="1116"/>
        <w:gridCol w:w="1116"/>
      </w:tblGrid>
      <w:tr>
        <w:trPr>
          <w:trHeight w:val="4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е обязатель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108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С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1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С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научные исследования в области культуры, кинематографии, в том числе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0,0</w:t>
            </w:r>
          </w:p>
        </w:tc>
      </w:tr>
      <w:tr>
        <w:trPr>
          <w:trHeight w:val="7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телерадиокомпа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.01.2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0,0</w:t>
            </w:r>
          </w:p>
        </w:tc>
      </w:tr>
      <w:tr>
        <w:trPr>
          <w:trHeight w:val="9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азвитие областной телерадиовещательной се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453.01.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  <w:t>1.4. Раздел 7 «Эффективность реализации Программы изложить в следующей редакции:</w:t>
      </w:r>
    </w:p>
    <w:p>
      <w:pPr>
        <w:pStyle w:val="Normal"/>
        <w:rPr/>
      </w:pPr>
      <w:r>
        <w:rPr/>
        <w:t>«Оценка эффективности реализации Программы осуществляется разработчиком Программы по итогам ее исполнения за отчетный финансовый год и в целом после завершения реализации Программы. Под эффективностью реализации Программы понимается степень достижения запланированных значений целевых индикаторов, рассчитываемая как соотношение фактически достигнутых значений и их плановых значений.</w:t>
      </w:r>
    </w:p>
    <w:p>
      <w:pPr>
        <w:pStyle w:val="Normal"/>
        <w:rPr/>
      </w:pPr>
      <w:r>
        <w:rPr/>
        <w:t>Результатом реализации Программы станет поддержание охвата населения Новосибирской области телепрограммами в размере 93,55%, радиопрограммами - 53%.</w:t>
      </w:r>
    </w:p>
    <w:p>
      <w:pPr>
        <w:pStyle w:val="Normal"/>
        <w:rPr/>
      </w:pPr>
      <w:r>
        <w:rPr/>
        <w:t>Социальным эффектом от реализации программы будет увеличение объемов производства востребованных обществом социально-значимых телевизионных и радиопрограмм информационного, культурного, спортивного и иных направлений (не менее 1660 часов в год, что выше аналогичного показателя до начала реализации Программы на 12,7%). В ходе реализации Программы будет обеспечен выпуск таких телепрограмм как: «Новости», «Раньше всех», итоговой информационной программы за неделю, выпуск утренних развлекательных радиопрограмм. Также в 2012 году будут увеличены объемы производства собственных телепередач на 10 % (до 1190 часов), в связи с  запуском новых телевизионных проектов: «Политик» - общественно-политическое ток-шоу с участием представителей политических партий  и объединений региона; «Верю в чудо» - социальный благотворительный проект об усыновлении детей-сирот в семьи жителей НСО; «Полевой сезон» - программа, освещающая работу местных сельхозпроизводителей.</w:t>
      </w:r>
    </w:p>
    <w:p>
      <w:pPr>
        <w:pStyle w:val="Normal"/>
        <w:rPr/>
      </w:pPr>
      <w:r>
        <w:rPr/>
        <w:t>Кроме того, в рамках Программы будет:</w:t>
      </w:r>
    </w:p>
    <w:p>
      <w:pPr>
        <w:pStyle w:val="Normal"/>
        <w:rPr/>
      </w:pPr>
      <w:r>
        <w:rPr/>
        <w:t>- обеспечена бесперебойная работа приемно-передающих средств связи (общее количество 87 единиц),</w:t>
      </w:r>
    </w:p>
    <w:p>
      <w:pPr>
        <w:pStyle w:val="Normal"/>
        <w:rPr/>
      </w:pPr>
      <w:r>
        <w:rPr/>
        <w:t>- проведена частичная модернизация и замена морально и физически устаревшего телевизионного оборудования,</w:t>
      </w:r>
    </w:p>
    <w:p>
      <w:pPr>
        <w:pStyle w:val="Normal"/>
        <w:rPr/>
      </w:pPr>
      <w:r>
        <w:rPr/>
        <w:t>- созданы условия для обеспечения круглосуточного вещания, за счет приобретения и выпуска телевизионных программ сторонних организаций (ежегодно более 7600 часов),</w:t>
      </w:r>
    </w:p>
    <w:p>
      <w:pPr>
        <w:pStyle w:val="Normal"/>
        <w:rPr/>
      </w:pPr>
      <w:r>
        <w:rPr/>
        <w:t>Реализация Программы также позволит повысить уровень информированности населения о деятельности органов власти Новосибирской области, путем производства и выпуска радиопрограмм с участием представителей органов власти (ежегодно более 6500 часов)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 В Приложении № 1 «Цели и задачи ведомственной целевой программы Новосибирской области «Развитие областной телерадиовещательной сети на 2010 – 2012 годы» значение целевого индикатора «количество произведенных часов телепрограмм Новосибирской Областной телерадиовещательной сети» заменить по графе «2012» цифру «1072» на «1190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. В Приложении № 2 «Мероприятия ведомственной целевой программы Новосибирской области «Развитие областной телерадиовещательной сети на 2010 – 2012 годы» дополнить перечень мероприятий, в том числе  </w:t>
      </w:r>
    </w:p>
    <w:p>
      <w:pPr>
        <w:pStyle w:val="Normal"/>
        <w:rPr/>
      </w:pPr>
      <w:r>
        <w:rPr/>
        <w:t>по задаче 1.1 следующими:</w:t>
      </w:r>
    </w:p>
    <w:p>
      <w:pPr>
        <w:pStyle w:val="Normal"/>
        <w:rPr/>
      </w:pPr>
      <w:r>
        <w:rPr/>
        <w:t>- производство социальной телепрограммы «Верю в чудо»,</w:t>
      </w:r>
    </w:p>
    <w:p>
      <w:pPr>
        <w:pStyle w:val="Normal"/>
        <w:rPr/>
      </w:pPr>
      <w:r>
        <w:rPr/>
        <w:t>- выпуск программы «Политик»,</w:t>
      </w:r>
    </w:p>
    <w:p>
      <w:pPr>
        <w:pStyle w:val="Normal"/>
        <w:rPr/>
      </w:pPr>
      <w:r>
        <w:rPr/>
        <w:t>- выпуск программы «Полевой сезон»;</w:t>
      </w:r>
    </w:p>
    <w:p>
      <w:pPr>
        <w:pStyle w:val="Normal"/>
        <w:rPr/>
      </w:pPr>
      <w:r>
        <w:rPr/>
        <w:t>по задаче 1.2 следующими:</w:t>
      </w:r>
    </w:p>
    <w:p>
      <w:pPr>
        <w:pStyle w:val="Normal"/>
        <w:rPr/>
      </w:pPr>
      <w:r>
        <w:rPr/>
        <w:t>- приобретение телевизионного оборудования для ГУП НСО «Дирекция Новосибирской областной телерадиовещательной сети»,</w:t>
      </w:r>
    </w:p>
    <w:p>
      <w:pPr>
        <w:pStyle w:val="Normal"/>
        <w:rPr/>
      </w:pPr>
      <w:r>
        <w:rPr/>
        <w:t>- аренда помещений и оплата коммунальных услуг для ГУП НСО «Дирекция Новосибирской областной телерадиовещательной сети».</w:t>
      </w:r>
    </w:p>
    <w:p>
      <w:pPr>
        <w:pStyle w:val="Normal"/>
        <w:rPr/>
      </w:pPr>
      <w:r>
        <w:rPr/>
        <w:t>Изложить Приложение № 2 «Мероприятия ведомственной целевой программы Новосибирской области «Развитие областной телерадиовещательной сети на 2010 – 2012 годы»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/>
      </w:pPr>
      <w:r>
        <w:rPr>
          <w:b/>
        </w:rPr>
        <w:t>ведомственной целевой программы Новосибирской области</w:t>
        <w:br/>
        <w:t>«Развитие областной телерадиовещательной сети на 2010 – 2012 годы»</w:t>
      </w:r>
    </w:p>
    <w:tbl>
      <w:tblPr>
        <w:tblW w:w="15612" w:type="dxa"/>
        <w:jc w:val="left"/>
        <w:tblInd w:w="-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341"/>
        <w:gridCol w:w="1317"/>
        <w:gridCol w:w="1503"/>
        <w:gridCol w:w="60"/>
        <w:gridCol w:w="1495"/>
        <w:gridCol w:w="1559"/>
        <w:gridCol w:w="1800"/>
        <w:gridCol w:w="2279"/>
      </w:tblGrid>
      <w:tr>
        <w:trPr>
          <w:trHeight w:val="319" w:hRule="atLeast"/>
        </w:trPr>
        <w:tc>
          <w:tcPr>
            <w:tcW w:w="3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6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ериод реализации программы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314" w:hRule="atLeast"/>
        </w:trPr>
        <w:tc>
          <w:tcPr>
            <w:tcW w:w="3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55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56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 xml:space="preserve">1. </w:t>
            </w:r>
            <w:r>
              <w:rPr/>
              <w:t>Обеспечение населения Новосибирской области информационными услугами телерадиовещательной сети.</w:t>
            </w:r>
          </w:p>
        </w:tc>
      </w:tr>
      <w:tr>
        <w:trPr>
          <w:trHeight w:val="294" w:hRule="atLeast"/>
        </w:trPr>
        <w:tc>
          <w:tcPr>
            <w:tcW w:w="156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Подготовка, производство и выпуск информационных телевизионных и радиопрограмм Областной телерадиовещательной сети</w:t>
            </w:r>
          </w:p>
        </w:tc>
      </w:tr>
      <w:tr>
        <w:trPr>
          <w:trHeight w:val="252" w:hRule="atLeast"/>
        </w:trPr>
        <w:tc>
          <w:tcPr>
            <w:tcW w:w="325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елепрограммы Новости для Новосибирской области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ассовых коммуникаций Новосибирской област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рансляции телепрограмм собственного производства в 2010г. – не   менее 1072 часов в год; 2011г. – не   менее 1072  часов в год;   2012 – не     менее 1190   часов в год;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диопрограмм – не менее 588 часов ежегодно.</w:t>
            </w:r>
          </w:p>
        </w:tc>
      </w:tr>
      <w:tr>
        <w:trPr>
          <w:trHeight w:val="165" w:hRule="atLeast"/>
        </w:trPr>
        <w:tc>
          <w:tcPr>
            <w:tcW w:w="325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6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25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55,33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55,3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5,33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граммы «Раньше всех», в которой ежедневно обсуждаются актуальные вопросы и событ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ассовых коммуникаций Новосибирской области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8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51,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51,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51,14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тоговой информационной программы за неделю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3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ассовых коммуникаций Новосибирской области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7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0,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0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0,20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тервью с высшим должностным лицом Новосибирской обла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ассовых коммуникаций Новосибирской области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7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7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ск информации о погоде в Новосибирской области 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ассовых коммуникаций Новосибирской области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4,9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4,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4,9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ультурно-развлекательных програм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ассовых коммуникаций Новосибирской области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5,12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5,1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5,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пуск утренних развлекательных радиопрограмм</w:t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ассовых коммуникаций Новосибирской области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0,97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0,9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0,97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32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оциальной телепрограммы «Верю в чудо»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ассовых коммуникаций Новосибирской области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32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8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32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9,00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32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граммы «Политик»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ассовых коммуникаций Новосибирской области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32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0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32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2,00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32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граммы «Полевой сезон»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ассовых коммуникаций Новосибирской области</w:t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32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0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32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00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затрат на решение задачи 1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7,5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7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980,5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56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.2. </w:t>
            </w:r>
            <w:r>
              <w:rPr>
                <w:sz w:val="24"/>
                <w:szCs w:val="24"/>
              </w:rPr>
              <w:t xml:space="preserve">Обеспечение гарантированного круглосуточного режима вещания телевизионных и радиопрограмм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областную телерадиовещательную сеть</w:t>
            </w:r>
          </w:p>
        </w:tc>
      </w:tr>
      <w:tr>
        <w:trPr>
          <w:trHeight w:val="550" w:hRule="atLeast"/>
        </w:trPr>
        <w:tc>
          <w:tcPr>
            <w:tcW w:w="325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телерадиопрограмм на территории Новосибирской области, с использованием приемно-передающих средств связ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ассовых коммуникаций Новосибирской област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обеспечение бесперебойного, круглосуточного телерадиовещания в Новосибирской области</w:t>
            </w:r>
          </w:p>
        </w:tc>
      </w:tr>
      <w:tr>
        <w:trPr>
          <w:trHeight w:val="550" w:hRule="atLeast"/>
        </w:trPr>
        <w:tc>
          <w:tcPr>
            <w:tcW w:w="325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25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1,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1,4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эксплуатационно-техническое обслуживание приемно-передающих средств связи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ассовых коммуникаций Новосибирской области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1,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1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1,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выпуск телевизионных программ сторонних организаций для обеспечения круглосуточного веща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ассовых коммуникаций Новосибирской области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единиц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затра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25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левизионного оборудования для ГУП НСО «Дирекция Новосибирской областной телерадиовещательной сети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ассовых коммуникаций Новосибирской области</w:t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звитие и обеспечение бесперебойного, круглосуточного телерадиовещания в Новосибирской области Распространение телерадиопрограмм собственного производства ГУП НСО «ОТС» и приобретенных телерадиопрограмм (в количестве 7652 часов  в год).</w:t>
            </w:r>
          </w:p>
        </w:tc>
      </w:tr>
      <w:tr>
        <w:trPr>
          <w:trHeight w:val="460" w:hRule="atLeast"/>
        </w:trPr>
        <w:tc>
          <w:tcPr>
            <w:tcW w:w="325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7,29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25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71,00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25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енда помещений и оплата коммунальных услуг </w:t>
            </w:r>
            <w:r>
              <w:rPr>
                <w:sz w:val="24"/>
                <w:szCs w:val="24"/>
              </w:rPr>
              <w:t>для ГУП НСО «Дирекция Новосибирской областной телерадиовещательной сети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ассовых коммуникаций Новосибирской области</w:t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25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25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86,00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затрат на решение задачи 2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62,5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62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19,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.3. </w:t>
            </w:r>
            <w:r>
              <w:rPr>
                <w:sz w:val="24"/>
                <w:szCs w:val="24"/>
              </w:rPr>
              <w:t xml:space="preserve">Производство и распространение радиопрограмм, освещающих деятельность органов государственной власти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рганов местного самоуправления Новосибирской области </w:t>
            </w:r>
          </w:p>
        </w:tc>
      </w:tr>
      <w:tr>
        <w:trPr>
          <w:trHeight w:val="60" w:hRule="atLeast"/>
        </w:trPr>
        <w:tc>
          <w:tcPr>
            <w:tcW w:w="3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выпуск радиопрограмм с участием представителей органов государственной власти и органов местного самоуправления Новосибирской области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ассовых коммуникаций Новосибирской обла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 населения через средства радиовещания, о деятельности  органов государственной власти и органов местного самоуправления Новосибирской области </w:t>
            </w:r>
          </w:p>
        </w:tc>
      </w:tr>
      <w:tr>
        <w:trPr>
          <w:trHeight w:val="607" w:hRule="atLeast"/>
        </w:trPr>
        <w:tc>
          <w:tcPr>
            <w:tcW w:w="3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единиц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3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затра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725,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725,3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725,3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32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остранение радиопрограмм с участием представителей органов государственной власти и органов местного самоуправления на территории Новосибирской области 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ассовых коммуникаций Новосибирской области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32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единицы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32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затра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974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974,7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974,7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затрат на решение задачи 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700,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затрат по программ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3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3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7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7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шрифт"/>
    <w:qFormat/>
    <w:rPr/>
  </w:style>
  <w:style w:type="character" w:styleId="8">
    <w:name w:val=" Знак Знак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Times New Roman" w:hAnsi="Times New Roman" w:cs="Times New Roman"/>
      <w:sz w:val="28"/>
      <w:szCs w:val="28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8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widowControl/>
      <w:ind w:hanging="0"/>
      <w:jc w:val="left"/>
      <w:outlineLvl w:val="0"/>
    </w:pPr>
    <w:rPr/>
  </w:style>
  <w:style w:type="paragraph" w:styleId="41">
    <w:name w:val="заголовок 4"/>
    <w:basedOn w:val="Normal"/>
    <w:next w:val="Normal"/>
    <w:qFormat/>
    <w:pPr>
      <w:keepNext w:val="true"/>
      <w:widowControl/>
      <w:ind w:left="-142" w:hanging="0"/>
      <w:jc w:val="center"/>
      <w:outlineLvl w:val="3"/>
    </w:pPr>
    <w:rPr>
      <w:b/>
      <w:bCs/>
      <w:sz w:val="32"/>
      <w:szCs w:val="32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widowControl/>
    </w:pPr>
    <w:rPr/>
  </w:style>
  <w:style w:type="paragraph" w:styleId="22">
    <w:name w:val="Основной текст с отступом 2"/>
    <w:basedOn w:val="Normal"/>
    <w:qFormat/>
    <w:pPr>
      <w:widowControl/>
      <w:ind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35:00Z</dcterms:created>
  <dc:creator>Копылова Г.В.</dc:creator>
  <dc:description/>
  <cp:keywords/>
  <dc:language>en-US</dc:language>
  <cp:lastModifiedBy>misa</cp:lastModifiedBy>
  <cp:lastPrinted>2011-07-22T10:32:00Z</cp:lastPrinted>
  <dcterms:modified xsi:type="dcterms:W3CDTF">2011-09-19T07:35:00Z</dcterms:modified>
  <cp:revision>2</cp:revision>
  <dc:subject/>
  <dc:title>Приказ о ВЦП «Развитие областной телерадиовещательной сети на 2010-2012 годы» от 08.08.2011</dc:title>
</cp:coreProperties>
</file>