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гиональной политики </w:t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4.11.2013 № 151</w:t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ВЕРЖД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департам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/>
            </w:pPr>
            <w:r>
              <w:rPr>
                <w:sz w:val="28"/>
                <w:szCs w:val="28"/>
              </w:rPr>
              <w:t>массовых коммуникаций Новосибирской обла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9.2011 №  14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ЕДОМСТВЕННАЯ ЦЕЛЕВ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областной телерадиовещательной се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-2015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1.Паспорт Программы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647"/>
      </w:tblGrid>
      <w:tr>
        <w:trPr>
          <w:trHeight w:val="6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ластной телерадиовещательной сети на 2013-2015 годы (далее  - Программа)</w:t>
            </w:r>
          </w:p>
        </w:tc>
      </w:tr>
      <w:tr>
        <w:trPr>
          <w:trHeight w:val="63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региональной политики Новосибирской области  </w:t>
            </w:r>
          </w:p>
        </w:tc>
      </w:tr>
      <w:tr>
        <w:trPr>
          <w:trHeight w:val="63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</w:t>
            </w:r>
          </w:p>
        </w:tc>
      </w:tr>
      <w:tr>
        <w:trPr>
          <w:trHeight w:val="190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Цель программы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Новосибирской области информационными услугами телерадиовещательной сет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, производство и выпуск информационных телевизионных и радиопрограмм областной телерадиовещательной се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гарантированного круглосуточного режима вещания телевизионных и радиопрограмм через областную телерадиовещательную се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оизводство и распространение радиопрограмм, освещающих деятельность органов государственной власти и органов местного самоуправления Новосибирской области.</w:t>
            </w:r>
          </w:p>
        </w:tc>
      </w:tr>
      <w:tr>
        <w:trPr>
          <w:trHeight w:val="57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егиональной политики Новосибирской обла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(телеканал и радиоканал)  – производители работ, услуг в области телерадиовещания, определенные по итогам конкурсного отбора в качестве исполнителей программных мероприятий</w:t>
            </w:r>
          </w:p>
        </w:tc>
      </w:tr>
      <w:tr>
        <w:trPr>
          <w:trHeight w:val="230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финансирования (с расшифровкой по годам и источникам финансирования) (тыс. руб.)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из областного бюджета на 2013-2015 годы составляет </w:t>
            </w:r>
            <w:r>
              <w:rPr>
                <w:b/>
                <w:sz w:val="28"/>
                <w:szCs w:val="28"/>
              </w:rPr>
              <w:t>429 000,0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. – </w:t>
            </w:r>
            <w:r>
              <w:rPr>
                <w:b/>
                <w:sz w:val="28"/>
                <w:szCs w:val="28"/>
              </w:rPr>
              <w:t>143 0</w:t>
            </w:r>
            <w:r>
              <w:rPr>
                <w:b/>
                <w:bCs/>
                <w:sz w:val="28"/>
                <w:szCs w:val="28"/>
              </w:rPr>
              <w:t>00,0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 – </w:t>
            </w:r>
            <w:r>
              <w:rPr>
                <w:b/>
                <w:sz w:val="28"/>
                <w:szCs w:val="28"/>
              </w:rPr>
              <w:t>143 0</w:t>
            </w:r>
            <w:r>
              <w:rPr>
                <w:b/>
                <w:bCs/>
                <w:sz w:val="28"/>
                <w:szCs w:val="28"/>
              </w:rPr>
              <w:t>00,0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. – </w:t>
            </w:r>
            <w:r>
              <w:rPr>
                <w:b/>
                <w:sz w:val="28"/>
                <w:szCs w:val="28"/>
              </w:rPr>
              <w:t>143 0</w:t>
            </w:r>
            <w:r>
              <w:rPr>
                <w:b/>
                <w:bCs/>
                <w:sz w:val="28"/>
                <w:szCs w:val="28"/>
              </w:rPr>
              <w:t>00,0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, выраженные в соответствующих показателях, поддающихся количественной оценке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Целевые индикаторы 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изведенных минут телепрограмм Новосибирской Областной телерадиовещательной се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изведенных минут радиопрограмм Новосибирской Областной телерадиовещатель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Новосибирской области ТВ/РВ программ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изведенных радиопрограмм, освещающих деятельность органов государственной власти и органов местного самоуправления Новосиби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изведенных минут радиопрограмм, освещающих деятельность органов государственной власти и органов местного самоуправления Новосибирской област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жидаемые конечные результаты реализации программы, выраженные в соответствующих показателях, поддающихся количественной оценк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хвата населения ТВ-сетью в объеме 93,55 %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ный объем трансляции телепрограмм собственного производства не менее 64 320 минут ежегодно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ный объем трансляции радиопрограмм собственного производства не менее 35 280 минут ежегодно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беспечение бесперебойного, круглосуточного телерадиовещ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суточное вещание радио  по ДВ 1111 метров (270 кГц), УКВ 71,27 мГц (г. Новосибирск и 12 районов области), 1-й и 3-й городским программам в объеме 50 минут ежедневно, кроме воскресенья, в Интернете круглосуточно.</w:t>
            </w:r>
          </w:p>
        </w:tc>
      </w:tr>
      <w:tr>
        <w:trPr>
          <w:trHeight w:val="5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адрес размещения программ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ти Интернет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www.minregion.nso.ru</w:t>
              </w:r>
            </w:hyperlink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2.Общие полож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" w:right="127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ъект регулирования Программы</w:t>
      </w:r>
      <w:r>
        <w:rPr>
          <w:sz w:val="28"/>
          <w:szCs w:val="28"/>
        </w:rPr>
        <w:t>: телевизионная и радиовещательная сеть Новосибирской области.</w:t>
      </w:r>
    </w:p>
    <w:p>
      <w:pPr>
        <w:pStyle w:val="Normal"/>
        <w:ind w:left="240" w:firstLine="720"/>
        <w:jc w:val="both"/>
        <w:rPr/>
      </w:pPr>
      <w:r>
        <w:rPr>
          <w:i/>
          <w:sz w:val="28"/>
          <w:szCs w:val="28"/>
        </w:rPr>
        <w:t>Предмет регулирования Программы</w:t>
      </w:r>
      <w:r>
        <w:rPr>
          <w:sz w:val="28"/>
          <w:szCs w:val="28"/>
        </w:rPr>
        <w:t>: отношения в сфере информационных и телекоммуникационных услуг, предоставляемых различным категориям пользователей на территории Новосибирской области.</w:t>
      </w:r>
    </w:p>
    <w:p>
      <w:pPr>
        <w:pStyle w:val="Normal"/>
        <w:ind w:left="240" w:firstLine="708"/>
        <w:jc w:val="both"/>
        <w:rPr/>
      </w:pPr>
      <w:r>
        <w:rPr>
          <w:i/>
          <w:sz w:val="28"/>
          <w:szCs w:val="28"/>
        </w:rPr>
        <w:t>Сфера действия Программы</w:t>
      </w:r>
      <w:r>
        <w:rPr>
          <w:sz w:val="28"/>
          <w:szCs w:val="28"/>
        </w:rPr>
        <w:t>: предоставление информационных и телекоммуникационных услуг жителям Новосибирской области.</w:t>
      </w:r>
    </w:p>
    <w:p>
      <w:pPr>
        <w:pStyle w:val="Normal"/>
        <w:ind w:left="2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0" w:firstLine="708"/>
        <w:rPr>
          <w:bCs/>
          <w:sz w:val="28"/>
        </w:rPr>
      </w:pPr>
      <w:r>
        <w:rPr>
          <w:bCs/>
          <w:sz w:val="28"/>
        </w:rPr>
        <w:t>Сокращения, используемые в Программе:</w:t>
      </w:r>
    </w:p>
    <w:p>
      <w:pPr>
        <w:pStyle w:val="Normal"/>
        <w:ind w:left="2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Ц – Сибирский региональный центр;</w:t>
      </w:r>
    </w:p>
    <w:p>
      <w:pPr>
        <w:pStyle w:val="Normal"/>
        <w:ind w:left="2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ГУП «РТРС» – Федеральное государственное унитарное предприятие «Российская телевизионная и радиовещательная сеть»;</w:t>
      </w:r>
    </w:p>
    <w:p>
      <w:pPr>
        <w:pStyle w:val="Normal"/>
        <w:ind w:left="2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 – Областная телерадиовещательная сеть;</w:t>
      </w:r>
    </w:p>
    <w:p>
      <w:pPr>
        <w:pStyle w:val="Normal"/>
        <w:ind w:left="2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П НСО «ОТС» – Государственное унитарное предприятие Новосибирской области «Дирекция Новосибирской областной телерадиовещательной сети»;</w:t>
      </w:r>
    </w:p>
    <w:p>
      <w:pPr>
        <w:pStyle w:val="Normal"/>
        <w:ind w:left="2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/РВ программы – телевизионные и радиопрограммы.</w:t>
      </w:r>
    </w:p>
    <w:p>
      <w:pPr>
        <w:pStyle w:val="Normal"/>
        <w:ind w:left="24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0" w:firstLine="708"/>
        <w:jc w:val="both"/>
        <w:rPr/>
      </w:pPr>
      <w:r>
        <w:rPr>
          <w:sz w:val="28"/>
          <w:szCs w:val="28"/>
        </w:rPr>
        <w:t>Программа «Развитие областной телерадиовещательной сети на 2013-2015 годы» разработана в</w:t>
      </w:r>
      <w:r>
        <w:rPr>
          <w:sz w:val="28"/>
        </w:rPr>
        <w:t xml:space="preserve"> соответствии с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едеральным законом от 07.07.2003 № 126-ФЗ «О связи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онцепцией ФЦП «Развитие телерадиовещания в Российской Федерации на 2008-2015 годы», утвержденной распоряжением Правительства РФ от 21.09.2009 г. № 1349-р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лением Губернатора Новосибирской области от 26.02.2008 № 56 «О мерах по реализации на территории Новосибирской области Концепции развития телерадиовещания в Российской Федерации на 2008-2015 годы»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сферы действия Программы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2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остоянию на 01.01.2013 охват населения областными программами телевещания на территории Новосибирской области составляет 93,55%, программами радиовещания 100% - г. Новосибирск и более 90% - районы области. </w:t>
      </w:r>
    </w:p>
    <w:p>
      <w:pPr>
        <w:pStyle w:val="Normal"/>
        <w:ind w:left="240" w:firstLine="600"/>
        <w:jc w:val="both"/>
        <w:rPr/>
      </w:pPr>
      <w:r>
        <w:rPr>
          <w:sz w:val="28"/>
          <w:szCs w:val="28"/>
        </w:rPr>
        <w:t xml:space="preserve">Развитие созданной в Новосибирской области телерадиовещательной сети  рассматривается как часть общегосударственной задачи по созданию общедоступного информационного пространства для граждан. </w:t>
      </w:r>
    </w:p>
    <w:p>
      <w:pPr>
        <w:pStyle w:val="Normal"/>
        <w:ind w:left="240" w:firstLine="600"/>
        <w:jc w:val="both"/>
        <w:rPr/>
      </w:pPr>
      <w:r>
        <w:rPr>
          <w:sz w:val="28"/>
          <w:szCs w:val="28"/>
        </w:rPr>
        <w:t xml:space="preserve">Для оценки состояния сети телерадиовещания используются такие параметры, как процент охвата телерадиовещанием населения Новосибирской области и количество теле и радиопрограмм, доступных для всего населения региона. </w:t>
      </w:r>
    </w:p>
    <w:p>
      <w:pPr>
        <w:pStyle w:val="Normal"/>
        <w:ind w:left="240" w:firstLine="600"/>
        <w:jc w:val="both"/>
        <w:rPr>
          <w:sz w:val="28"/>
        </w:rPr>
      </w:pPr>
      <w:r>
        <w:rPr>
          <w:sz w:val="28"/>
          <w:szCs w:val="28"/>
        </w:rPr>
        <w:t xml:space="preserve">В таблице 1 приведены сравнительные параметры сети эфирного теле- и радиовещания в Новосибирской области по данным </w:t>
      </w:r>
      <w:r>
        <w:rPr>
          <w:sz w:val="28"/>
        </w:rPr>
        <w:t>филиала ФГУП РТРС «Сибирский региональный центр» (СРЦ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аметры сети эфирного телевизионного вещания в Новосибирской области 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по состоянию на 01.01.2013)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28"/>
        <w:gridCol w:w="1265"/>
        <w:gridCol w:w="805"/>
        <w:gridCol w:w="1265"/>
        <w:gridCol w:w="3546"/>
        <w:gridCol w:w="1276"/>
      </w:tblGrid>
      <w:tr>
        <w:trPr>
          <w:trHeight w:val="133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хват  ТВ-вещанием населения област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-бирска, 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транслятор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связи</w:t>
            </w:r>
          </w:p>
        </w:tc>
      </w:tr>
      <w:tr>
        <w:trPr>
          <w:trHeight w:val="54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ый канал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/93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оговый спутниковый канал системы «Экран» 99 град. В. Д.+цифровой спутниковый канал ИСЗ «Экспресс» 96,5 град.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РТРС</w:t>
            </w:r>
          </w:p>
        </w:tc>
      </w:tr>
      <w:tr>
        <w:trPr>
          <w:trHeight w:val="67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леканал Росс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/86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фровой спутниковый канал ИСЗ «Экспресс» 96,5 град.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РТРС</w:t>
            </w:r>
          </w:p>
        </w:tc>
      </w:tr>
      <w:tr>
        <w:trPr>
          <w:trHeight w:val="11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ластная телерадиовещательная сеть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/77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фровой спутниковый канал </w:t>
            </w:r>
            <w:r>
              <w:rPr>
                <w:sz w:val="20"/>
                <w:szCs w:val="20"/>
                <w:lang w:val="en-US"/>
              </w:rPr>
              <w:t>Ku</w:t>
            </w:r>
            <w:r>
              <w:rPr>
                <w:sz w:val="20"/>
                <w:szCs w:val="20"/>
              </w:rPr>
              <w:t>-диапазона ИСЗ «Экспресс АМ33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,5 град.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НСО "ОТС"</w:t>
            </w:r>
          </w:p>
        </w:tc>
      </w:tr>
      <w:tr>
        <w:trPr>
          <w:trHeight w:val="135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ТРК «Новосибирск» на «Телеканале «Росс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/7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оговые стволы РРЛ ОАО «Ростелеком» и ФГУП «РТРС» Цифровой ИСЗ «Экспресс» 96,5 град. В.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РТРС</w:t>
            </w:r>
          </w:p>
        </w:tc>
      </w:tr>
      <w:tr>
        <w:trPr>
          <w:trHeight w:val="9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канал «Культур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/38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спутниковый канал С-диапаз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З «Экспресс» 40 град.В.Д., Аналоговые стволы РРЛ ФГУП «РТР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РТРС</w:t>
            </w:r>
          </w:p>
        </w:tc>
      </w:tr>
      <w:tr>
        <w:trPr>
          <w:trHeight w:val="4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Т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/16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спутниковый канал С-диапаз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З «Ямал» 90 град.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РТРС</w:t>
            </w:r>
          </w:p>
        </w:tc>
      </w:tr>
      <w:tr>
        <w:trPr>
          <w:trHeight w:val="6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канал «Спорт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/14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ые спутниковые каналы С-диапаз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З «Экспресс» 80 град.В.Д., и Ки диапазона ИСЗ  «Бонум» 36 град.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РТР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, приведенных в таблице 1, позволяет сформулировать основные характеристики существующей сети телевизионного вещания в Новосибирской области:</w:t>
      </w:r>
    </w:p>
    <w:p>
      <w:pPr>
        <w:pStyle w:val="Normal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ители г. Новосибирска имеют возможность смотреть 20 эфирных бесплатных телеканалов. Среднее число телевизионных программ в районных центрах – 3-5, в малых населенных пунктах 0-2. </w:t>
      </w:r>
    </w:p>
    <w:p>
      <w:pPr>
        <w:pStyle w:val="Normal"/>
        <w:ind w:left="240" w:firstLine="600"/>
        <w:jc w:val="both"/>
        <w:rPr/>
      </w:pPr>
      <w:r>
        <w:rPr>
          <w:sz w:val="28"/>
          <w:szCs w:val="28"/>
        </w:rPr>
        <w:t>2.  Ежедневную информацию о событиях в области сельское население получает только по двум телеканалам – из программ «ГТРК Новосибирск» на телеканале «Россия» и программ «ОТС» по областной телерадиовещательной сети.</w:t>
      </w:r>
    </w:p>
    <w:p>
      <w:pPr>
        <w:pStyle w:val="Normal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хват населения областной телерадиовещательной сетью на 93,55 %  обеспечивается за счет 85 ретрансляторов  ГУП НСО «ОТС» и 2 ретрансляторов ФГУП «РТРС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аметры сети радиовещания в Новосибирской област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состоянию на 01.01.2013)</w:t>
      </w:r>
    </w:p>
    <w:tbl>
      <w:tblPr>
        <w:tblW w:w="848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993"/>
        <w:gridCol w:w="1202"/>
        <w:gridCol w:w="1281"/>
        <w:gridCol w:w="1155"/>
        <w:gridCol w:w="2268"/>
      </w:tblGrid>
      <w:tr>
        <w:trPr>
          <w:trHeight w:val="790" w:hRule="atLeast"/>
        </w:trPr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населенных пункт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(МГц)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щность передат. (кВт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 доставки программы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роцент охвата </w:t>
            </w:r>
            <w:r>
              <w:rPr>
                <w:sz w:val="20"/>
                <w:szCs w:val="20"/>
              </w:rPr>
              <w:t xml:space="preserve">РВ-вещанием </w:t>
            </w:r>
            <w:r>
              <w:rPr>
                <w:bCs/>
                <w:sz w:val="20"/>
                <w:szCs w:val="20"/>
              </w:rPr>
              <w:t xml:space="preserve">населения НСО, %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тор связи</w:t>
            </w:r>
          </w:p>
        </w:tc>
      </w:tr>
      <w:tr>
        <w:trPr>
          <w:trHeight w:val="221" w:hRule="atLeast"/>
        </w:trPr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н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2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еров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3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льно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6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винс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6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ук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зерско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штовк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4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ин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пр. ГРТР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ое вещ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ИБИРЬТЕЛЕКОМ»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8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  <w:tr>
        <w:trPr>
          <w:trHeight w:val="304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3" w:leader="none"/>
              </w:tabs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8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ное вещание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 по филиалу СРЦ</w:t>
            </w:r>
          </w:p>
        </w:tc>
      </w:tr>
    </w:tbl>
    <w:p>
      <w:pPr>
        <w:pStyle w:val="Normal"/>
        <w:ind w:left="2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adi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l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едется интернет-вещание радиопрограмм областного депутатского канала через оператора связи ФГУП НТЦ АТЛАС.</w:t>
      </w:r>
    </w:p>
    <w:p>
      <w:pPr>
        <w:pStyle w:val="Normal"/>
        <w:ind w:left="240" w:firstLine="600"/>
        <w:jc w:val="both"/>
        <w:rPr/>
      </w:pPr>
      <w:r>
        <w:rPr>
          <w:sz w:val="28"/>
          <w:szCs w:val="28"/>
        </w:rPr>
        <w:t>Анализ данных, приведенных в таблице 2, позволяет сформулировать основные характеристики существующей сети радиовещания в Новосибирской области:</w:t>
      </w:r>
    </w:p>
    <w:p>
      <w:pPr>
        <w:pStyle w:val="Normal"/>
        <w:ind w:left="240" w:firstLine="600"/>
        <w:jc w:val="both"/>
        <w:rPr/>
      </w:pPr>
      <w:r>
        <w:rPr>
          <w:sz w:val="28"/>
          <w:szCs w:val="28"/>
        </w:rPr>
        <w:t xml:space="preserve">1. Жители г. Новосибирска имеют возможность принимать радиопрограммы в диапазонах длинных,  ультракоротких волн, а также 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ородской программе городской радиотрансляционной сети и в Интернете.</w:t>
      </w:r>
    </w:p>
    <w:p>
      <w:pPr>
        <w:pStyle w:val="Normal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Жители  Новосибирской области имеют возможность принимать радиопрограммы в диапазонах длинных волн (со 100% охватом территории области), ультракоротких волн (в 12 указанных районах), а также в Интернете.</w:t>
      </w:r>
    </w:p>
    <w:p>
      <w:pPr>
        <w:pStyle w:val="Normal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, поставленных в данной Программе, позволит обеспечивать качественными теле- и радиопрограммами даже самые отдаленные населенные пункты области, так как территория охвата областной телерадиовещательной сети наиболее обширна, по сравнению с другими телевизионными каналами, вещающими на территории Новосибирской области. Ежедневным вещанием телевизионных программ областной телерадиовещательной сети охвачено более 93 % территории области. Программы областной телерадиовещательной сети  транслируются круглосуточно, что позволяет получать информацию о событиях, мероприятиях, проводимых в области в наиболее удобное для большинства жителей время.</w:t>
      </w:r>
    </w:p>
    <w:p>
      <w:pPr>
        <w:pStyle w:val="Normal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Новосибирской областной телерадиовещательной сети направлена на информирование населения Новосибирской области о событиях, происходящих в данном регионе и связанных с деятельностью органов государственной власти и органов местного самоуправления Новосибирской области. </w:t>
      </w:r>
    </w:p>
    <w:p>
      <w:pPr>
        <w:pStyle w:val="Normal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усмотренные настоящей Программой, ориентированы на поддержание действующей и развивающейся областной телерадиовещательной сети, что позволит и дальше своевременно обеспечивать население области информацией, необходимой для социального, общественно-политического и культур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ь и задачи Программы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firstLine="600"/>
        <w:jc w:val="both"/>
        <w:rPr/>
      </w:pPr>
      <w:r>
        <w:rPr>
          <w:sz w:val="28"/>
          <w:szCs w:val="28"/>
        </w:rPr>
        <w:t>Цель, задачи и целевые индикаторы, применяемые к цели и задачам Программы, с указанием их значений, приведены в Приложении № 1, методика расчета целевых индикаторов представлена в Приложении № 1а.</w:t>
      </w:r>
    </w:p>
    <w:p>
      <w:pPr>
        <w:pStyle w:val="Normal"/>
        <w:tabs>
          <w:tab w:val="clear" w:pos="708"/>
          <w:tab w:val="left" w:pos="1365" w:leader="none"/>
        </w:tabs>
        <w:ind w:left="2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ind w:left="240" w:hanging="0"/>
        <w:jc w:val="center"/>
        <w:rPr/>
      </w:pPr>
      <w:r>
        <w:rPr>
          <w:b/>
          <w:bCs/>
          <w:sz w:val="28"/>
          <w:szCs w:val="28"/>
        </w:rPr>
        <w:t>5.  Программные мероприятия</w:t>
      </w:r>
    </w:p>
    <w:p>
      <w:pPr>
        <w:pStyle w:val="Normal"/>
        <w:ind w:left="2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чень мероприятий Программы и объемы бюджетного финансирования мероприятий представлены в Приложении № 2. 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 Механизм реализации  Программы</w:t>
      </w:r>
    </w:p>
    <w:p>
      <w:pPr>
        <w:pStyle w:val="Normal"/>
        <w:ind w:left="2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>Ф</w:t>
      </w:r>
      <w:r>
        <w:rPr>
          <w:sz w:val="28"/>
        </w:rPr>
        <w:t xml:space="preserve">едеральной целевой программы «Развитие телерадиовещания в Российской Федерации на 2009-2015 годы», утвержденной постановлением Правительства РФ от 03.12.2009 № 985; 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а Новосибирской области от 17.12.2012  № 284-ОЗ «Об областном бюджете Новосибирской области на 2013 год и плановый период 2014 и 2015 годов»;</w:t>
      </w:r>
    </w:p>
    <w:p>
      <w:pPr>
        <w:pStyle w:val="Normal"/>
        <w:ind w:left="57" w:firstLine="483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становление Губернатора Новосибирской области от 30.05.2013 № 139 «О министерстве региональной политики Новосибирской области»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>Постановления Правительства Новосибирской области от 30.01.2012 №43-п «Об утверждении Порядка разработки, утверждения и реализации ведомственных целевых программ Новосибирской области»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</w:rPr>
        <w:t>Постановления Губернатора Новосибирской области от 22.08.2011 № 364-п «О мерах по реализации на территории Новосибирской области федеральной целевой программы «Развитие телерадиовещания в Российской Федерации на 2009-2015 года»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</w:rPr>
      </w:pPr>
      <w:r>
        <w:rPr>
          <w:sz w:val="28"/>
          <w:szCs w:val="28"/>
        </w:rPr>
        <w:t>Постановления Губернатора Новосибирской области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.04.2011 № 84 «О внесении изменений в постановление Губернатора Новосибирской области от 28.12.2009 № 546 и установлении подведомственности государственных учреждений и унитарных предприятий Новосибирской области в сфере средств массовой информации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е ассигнования на реализацию Программы выделяются в виде предоставления субсидий юридическим лицам на обеспечение населения Новосибирской области информационными услугами телерадиовещательной сети в соответствии с Порядком финансирования мероприятий Программы и порядком предоставления субсидий юридическим лицам, индивидуальным предпринимателям, физическим лицам  на реализацию мероприятий Программы, утверждаемым постановлением Правительства Новосибирской област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телеканалу и  радиоканалу, определенным по итогам конкурсного отбора в качестве исполнителей программных мероприятий, в пределах утвержденных бюджетных ассигнований на выполнение  мероприятий Программы, в том числе: в объеме 102,3 млн. руб.  ежегодно - на выполнение мероприятий задачи 1 и 2 Программы,  в объеме 40,7 млн. руб. ежегодно – на выполнение мероприятий задачи 3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рядок, условия и сроки проведения конкурсного отбора утверждаются приказом министерства региональной политики Новосибирской области в соответствии с порядком предоставления субсидий юридическим лицам, индивидуальным предпринимателям, физическим лицам  на реализацию мероприятий Программы, утверждаемым постановлением Правительства Новосибирской области. Информация о конкурсе на предоставление субсидий размещается на официальном сайте министерства региональной политики Новосибирской области (далее – министерство) не позднее окончания первого квартала финансируемого года реализаци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из средств областного бюджета. Объем бюджетного финансирования Программы определяется ежегодно в установленном порядке в рамках формирования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ъемом выделяемого бюджетного финансирования, а также по результатам анализа выполнения Программы ежегодно осуществляется корректировка перечня мероприятий и ожидаемых результатов их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стерство обеспечивает текущее управление Программой, подготовку документов, регулирующих правовое и организационное обеспечение Программы, а также организует проведение мониторинга процессов и мероприятий, осуществляемых в рамках Программы. За министерством закрепляется функция внутреннего контроля исполнения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контрольные механизмы Программы связаны с организацией и результатами мониторинговых исследований достижения цели и задач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шний контроль осуществляется Правительством Новосибирской области, министерством экономического развития Новосибирской области и министерством финансов и налоговой политики Новосибир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инистерство представляет ежеквартально в срок: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ab/>
        <w:t>- до 20 числа месяца, следующего за отчетным кварталом, в министерство финансов и налоговой политики Новосибирской области и в министерство экономического развития Новосибирской области отчёты по форме согласно приложению № 5 к Порядку разработки, утверждения и реализации ведомственных целевых программ Новосибирской области с приложением аналитической записки, содержащей качественные и количественные результаты выполнения Программы, анализ возникающих проблем и предложения по их устра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годно, до 20 января года, следующего за отчетным, министерство направляет в министерство финансов и налоговой политики Новосибирской области и в министерство экономического развития Новосибирской области информацию о финансировании Программы по итогам отчетного года по форме согласно приложению № 6 к Порядку разработки, утверждения и реализации ведомственных целевых программ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годно, до 15 декабря текущего года в министерство финансов и налоговой политики Новосибирской области и в министерство экономического развития Новосибирской области план мероприятий ведомственной целевой программы на очередной финансовый год по форме согласно приложению № 7 к Порядку разработки, утверждения и реализации ведомственных целевых программ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четы (информацию) о ходе реализации Программы в течение пяти рабочих дней со дня их подготовки и/или после их утверждения министерство размещает на своем официальном сайте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итогам прошедшего отчетного года министерство  проводит оценку эффективности реализации Программы и представляет ее результаты в срок до 1 апреля года, следующего за отчетным, в министерство финансов и налоговой политики Новосибирской области и в министерство экономического развития Новосибирской области согласно приложению № 8 к Порядку разработки, утверждения и реализации ведомственных целевых программ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реализации Программы могут быть внедрены иные механизмы, действие которых не повлечет за собой увеличения расходов бюджета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 Ожидаемы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станет поддержание охвата населения телепрограммами на уровне 93,55% от общей численности населения области, радиопрограммами на уровне не менее 95% (г. Новосибирск) и не менее 90% (районы области) от общей численности населения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циальным эффектом от реализации программы будет сохранение объемов производства востребованных обществом социально-значимых телевизионных и радиопрограмм информационного, культурного, спортивного и иных направлений, достигнутых за счет реализации мероприятий ВЦП «Развитие областной телерадиовещательной сети на 2010-2012 годы». В ходе реализации Программы будет обеспечен выпуск таких телепрограмм как: «Новости», «Разговор с Губернатором», «Районы: прямая связь», «Утро. Раньше всех», итоговые информационные программы за неделю и друг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рамках Программы будет обеспечена бесперебойная работа приемно-передающих средств связи, проведена частичная модернизация и замена морально и физически устаревшего оборудования, созданы условия для обеспечения круглосуточного вещания за счет приобретения и размещения в эфире телевизионных программ сторонних организаций (ежегодно более 459 120 минут с целью  заполнения эфирного времени в объеме 24 часа в сутк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т оперативное информирование населения о деятельности органов власти Новосибирской области посредством производства и размещения в эфире радиопрограмм с участием представителей органов власти (ежегодно более 394 000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ъемы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будет осуществляться за счёт средств, выделяемых из областного бюджета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бщий объём бюджетного финансирования программы составляет 429 000,0 тыс. рублей, в том числе 2013 год – 143 000,0 тыс. рублей, 2014 год – 143 000,0 тыс. рублей, 2015 год – 143 000,0 тыс. рублей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едомственная структура расходов областного бюджета в разрезе реестра расходных обязательств отражена в Приложении № 3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540" w:hanging="0"/>
        <w:jc w:val="right"/>
        <w:rPr/>
      </w:pPr>
      <w:r>
        <w:rPr/>
        <w:t>ПРИЛОЖЕНИЕ № 1</w:t>
      </w:r>
    </w:p>
    <w:p>
      <w:pPr>
        <w:pStyle w:val="Normal"/>
        <w:ind w:left="9540" w:hanging="0"/>
        <w:jc w:val="center"/>
        <w:rPr/>
      </w:pPr>
      <w:r>
        <w:rPr/>
      </w:r>
    </w:p>
    <w:p>
      <w:pPr>
        <w:pStyle w:val="Normal"/>
        <w:ind w:left="95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И И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омственной целевой программы Новосибир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Развитие областной телерадиовещательной сети на 2013-2015 годы»</w:t>
      </w:r>
    </w:p>
    <w:tbl>
      <w:tblPr>
        <w:tblW w:w="1553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118"/>
        <w:gridCol w:w="1418"/>
        <w:gridCol w:w="1701"/>
        <w:gridCol w:w="1134"/>
        <w:gridCol w:w="1275"/>
        <w:gridCol w:w="1276"/>
        <w:gridCol w:w="1134"/>
        <w:gridCol w:w="1701"/>
      </w:tblGrid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/ задачи, требующие решения для достижения це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весового коэффициента целевого индикатора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(по года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3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  <w:r>
              <w:rPr/>
              <w:t>: обеспечение населения Новосибирской области информационными услугами телерадиовещательной с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евой индикатор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хват населения Новосибирской области ТВ/РВ программ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5%</w:t>
            </w:r>
          </w:p>
          <w:p>
            <w:pPr>
              <w:pStyle w:val="Normal"/>
              <w:jc w:val="center"/>
              <w:rPr/>
            </w:pPr>
            <w:r>
              <w:rPr/>
              <w:t>/ не менее 95%  -  г. Новосибирск и не менее 90%  - районы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5%</w:t>
            </w:r>
          </w:p>
          <w:p>
            <w:pPr>
              <w:pStyle w:val="Normal"/>
              <w:jc w:val="center"/>
              <w:rPr/>
            </w:pPr>
            <w:r>
              <w:rPr/>
              <w:t>/ не менее 95%  -  г. Новосибирск и не менее 90%  - районы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5%</w:t>
            </w:r>
          </w:p>
          <w:p>
            <w:pPr>
              <w:pStyle w:val="Normal"/>
              <w:jc w:val="center"/>
              <w:rPr/>
            </w:pPr>
            <w:r>
              <w:rPr/>
              <w:t>/ не менее 95%  -  г. Новосибирск и не менее 90%  - районы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5%</w:t>
            </w:r>
          </w:p>
          <w:p>
            <w:pPr>
              <w:pStyle w:val="Normal"/>
              <w:jc w:val="center"/>
              <w:rPr/>
            </w:pPr>
            <w:r>
              <w:rPr/>
              <w:t>/ не менее 95%  -  г. Новосибирск и не менее 90%  - районы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анным </w:t>
            </w:r>
            <w:r>
              <w:rPr/>
              <w:t>ФГУП «РТРС»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:</w:t>
            </w:r>
            <w:r>
              <w:rPr/>
              <w:t xml:space="preserve"> подготовка, производство и выпуск информационных телевизионных и радиопрограмм  Областной телерадиовещательной се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евой индикатор 1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Количество произведенных минут телепрограмм Новосибирской Областной телерадиовещатель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0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** - данное значение было достигнуто за счет дополнительного финансирования программы в 2012 году (в 2010, 2011 годах значение данного показателя составляет  64320 минут)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евой индикатор 2.</w:t>
            </w:r>
          </w:p>
          <w:p>
            <w:pPr>
              <w:pStyle w:val="Normal"/>
              <w:rPr/>
            </w:pPr>
            <w:r>
              <w:rPr/>
              <w:t>Количество произведенных минут радиопрограмм Новосибирской Областной телерадиовещатель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ого круглосуточного режима вещания телевизионных и радиопрограмм через областную телерадиовещательную се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евой индикатор 1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Количество минут телерадиопрограмм, распространяемых на территории Новосибирской области (в рамках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е эфирного времени 24 часа в сутки</w:t>
            </w:r>
          </w:p>
        </w:tc>
      </w:tr>
      <w:tr>
        <w:trPr>
          <w:trHeight w:val="1648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3: </w:t>
            </w:r>
            <w:r>
              <w:rPr/>
              <w:t xml:space="preserve">производство и распространение радиопрограмм, освещающих деятельность органов государственной власти и органов местного самоуправления Новосибир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Целевой индикатор 1</w:t>
            </w:r>
            <w:r>
              <w:rPr/>
              <w:t>. Количество произведенных радиопрограмм, освещающих деятельность органов государственной власти и органов местного самоуправления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евой индикатор 2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оличество произведенных минут радиопрограмм, освещающих деятельность органов государственной власти и органов местного самоуправления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а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Методика расчета целевых индикатор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Развитие областной телерадиовещательной сети на 2013-2015 годы»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805"/>
        <w:gridCol w:w="7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индикатор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чет и/или источник предоставления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 Новосибирской области ТВ/РВ программам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Источник предоставления данных: </w:t>
            </w:r>
            <w:r>
              <w:rPr>
                <w:sz w:val="22"/>
                <w:szCs w:val="22"/>
              </w:rPr>
              <w:t>Федеральное государственное унитарное предприятие «Российская телевизионная и радиовещательная сет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% охвата населения = кол-во чел. в населенных пунктах, где есть прием телеканала ОТС / кол-во чел. в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личество произведенных минут телепрограмм Новосибирской Областной телерадиовещательной се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На основании отчетных данных, представленных ответственными исполнителями по мероприятиям</w:t>
            </w:r>
            <w:r>
              <w:rPr>
                <w:sz w:val="22"/>
                <w:szCs w:val="22"/>
                <w:lang w:eastAsia="en-US"/>
              </w:rPr>
              <w:t xml:space="preserve"> пунк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1.1. –1.10. задачи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личество произведенных минут радиопрограмм Новосибирской Областной телерадиовещательной се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contextualSpacing/>
              <w:jc w:val="left"/>
              <w:rPr/>
            </w:pPr>
            <w:r>
              <w:rPr>
                <w:sz w:val="22"/>
                <w:szCs w:val="22"/>
              </w:rPr>
              <w:t>На основании отчетных данных, представленных ответственными исполнителями по мероприятиям</w:t>
            </w:r>
            <w:r>
              <w:rPr>
                <w:sz w:val="22"/>
                <w:szCs w:val="22"/>
                <w:lang w:eastAsia="en-US"/>
              </w:rPr>
              <w:t xml:space="preserve"> пункта 1.11-1.13. задачи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личество минут телерадиопрограмм, распространенных на территории Новосибир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а основании отчетных данных, представленных ответственными исполнителями по мероприятию</w:t>
            </w:r>
            <w:r>
              <w:rPr>
                <w:sz w:val="22"/>
                <w:szCs w:val="22"/>
                <w:lang w:eastAsia="en-US"/>
              </w:rPr>
              <w:t xml:space="preserve"> пункта 2.1.  задачи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личество произведенных радиопрограмм, освещающих деятельность органов государственной власти и органов местного самоуправления Новосибир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а основании отчетных данных, представленных ответственными исполнителями по мероприятию</w:t>
            </w:r>
            <w:r>
              <w:rPr>
                <w:sz w:val="22"/>
                <w:szCs w:val="22"/>
                <w:lang w:eastAsia="en-US"/>
              </w:rPr>
              <w:t xml:space="preserve"> пункта 3.1.  задачи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личество произведенных минут радиопрограмм, освещающих деятельность органов государственной власти и органов местного самоуправления Новосибир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а основании отчетных данных, представленных ответственными исполнителями по мероприятию</w:t>
            </w:r>
            <w:r>
              <w:rPr>
                <w:sz w:val="22"/>
                <w:szCs w:val="22"/>
                <w:lang w:eastAsia="en-US"/>
              </w:rPr>
              <w:t xml:space="preserve"> пункта 3.2.  задачи 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ственной целевой программы Новосибирской области</w:t>
        <w:br/>
        <w:t>«Развитие областной телерадиовещательной сети 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16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409"/>
        <w:gridCol w:w="1414"/>
        <w:gridCol w:w="1355"/>
        <w:gridCol w:w="71"/>
        <w:gridCol w:w="1278"/>
        <w:gridCol w:w="21"/>
        <w:gridCol w:w="1358"/>
        <w:gridCol w:w="41"/>
        <w:gridCol w:w="14"/>
        <w:gridCol w:w="1371"/>
        <w:gridCol w:w="36"/>
        <w:gridCol w:w="1127"/>
        <w:gridCol w:w="2693"/>
      </w:tblGrid>
      <w:tr>
        <w:trPr>
          <w:trHeight w:val="203" w:hRule="atLeast"/>
        </w:trPr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показателя</w:t>
            </w:r>
          </w:p>
        </w:tc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54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Значение показателя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202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в том числе по годам реализации</w:t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3 год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4 год</w:t>
            </w:r>
          </w:p>
        </w:tc>
        <w:tc>
          <w:tcPr>
            <w:tcW w:w="14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5 год</w:t>
            </w:r>
          </w:p>
        </w:tc>
        <w:tc>
          <w:tcPr>
            <w:tcW w:w="14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>
          <w:trHeight w:val="522" w:hRule="atLeast"/>
        </w:trPr>
        <w:tc>
          <w:tcPr>
            <w:tcW w:w="15316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pacing w:before="0" w:after="0"/>
              <w:ind w:right="-16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Обеспечение населения Новосибирской области информационными услугами телерадиовещательной сети</w:t>
            </w:r>
          </w:p>
        </w:tc>
      </w:tr>
      <w:tr>
        <w:trPr>
          <w:trHeight w:val="522" w:hRule="atLeast"/>
        </w:trPr>
        <w:tc>
          <w:tcPr>
            <w:tcW w:w="15316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дача 1. Подготовка, производство и размещение в эфире информационных телевизионных и радиопрограмм  Областной телерадиовещательной сети</w:t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Производство и размещение в эфире оригинальной телепрограммы «Новости»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2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2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6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перативное информирование населения о событиях, мероприятиях, происходящих в г. Новосибирске и Новосибирской области, в том числе освещение социально-экономической жизни и общественно-политических событий Новосибирской области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количество выпусков в год - 248, хронометраж программы  –  65 минут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13,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13,15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13,1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39,45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13,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13,15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13,1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39,45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Производство и размещение в эфире оригинальной телепрограммы «Итоги недели»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Еженедельное информирование населения о событиях, мероприятиях, произошедших в г. Новосибирске и Новосиби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количество выпусков в год - 48, хронометраж программы  – 35 минут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4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3,19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4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3,19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Производство и размещение в эфире оригинальной телепрограммы «Разговор с Губернатором»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ирование населения о деятельности Губернатора Новосибирской области и Правительства Новосибирской области, о планах социально-экономического развития региона и др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количество выпусков в год - 10, хронометраж программы  – 60 минут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0,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0,14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0,1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4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0,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0,14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0,1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4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Производство и размещение в эфире оригинальной телепрограммы «Районы  - прямая связь»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8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ирование жителей Новосибирской области о жизни современного села и деятельности органов местного самоуправления</w:t>
            </w:r>
          </w:p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/>
              <w:t>(количество выпусков в год - 46, хронометраж программы  – 60 минут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6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65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6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5,96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6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65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6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5,96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Производство и размещение в эфире оригинальной телепрограммы «Многоточие»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свещение актуальных вопросов социально-экономической и общественно-политической ситуации в регионе, формирование общественного м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количество выпусков в год - 248, хронометраж программы  – 5 минут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3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6,88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3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6,88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 Производство и размещение в эфире оригинальной телепрограммы «Экстренный вызов»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6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Ежедневное предоставление жителям г. Новосибирска и Новосибирской области полной информационной картины о происшествиях, информирование населения о том, куда обращаться в случае экстренных ситуаций и как избежать их в дальнейшем. (количество выпусков в год - 248, хронометраж программы  – 15 минут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6,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6,88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6,8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70,64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6,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6,88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6,8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70,64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. Производство и размещение в эфире оригинальной телепрограммы «Утро. Раньше всех»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6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6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88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оставление жителям г. Новосибирска и области информации о достижениях известных граждан  г. Новосибирска и Новосибирской области,    авторитетных экспертов в разных областях, а также прославленных спортсменов и людей искус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количество выпусков в год - 248, хронометраж программы  – 145 минут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3,1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3,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3,18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49,5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3,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3,18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3,1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49,5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 Производство и размещение в эфире оригинальной телепрограммы «Спорт тайм»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формирование населения о спортивных мероприятиях, формирование у населения здорового образа жизн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количество выпусков в год - 52, хронометраж программы  – 15 минут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18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1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2,55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18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1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2,55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9. Производство и размещение в эфире оригинальной телепрограммы «Рафинад»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ирование населения о событиях и персонах культуры и искусст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количество выпусков в год - 25, хронометраж программы  – 30 минут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8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,5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8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,5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0. Размещение телепродукции в эфире телеканала  по социальной, экономической, общественно-политической и иной тематике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3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/>
            </w:pPr>
            <w:r>
              <w:rPr/>
              <w:t>Информирование населения о социальной, общественно-политической ситуации в г. Новосибирске и Новосибирской области, о событиях и знаменательных датах (по отдельному плану, утверждаемому ежегодно приказом ДМК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>,7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>,75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>,7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2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>,7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>,75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>,7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2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1. Производство и размещение в эфире оригинальной радиопрограммы «Новост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перативное информирование населения о событиях, мероприятиях, происходящих в г. Новосибирске и Новосибирской области, в том числе освещение социально-экономической жизни и общественно-политических событий Новосибирской област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количество выпусков в год - 1240, хронометраж программы  – 2 минуты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6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4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6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4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2. Производство и размещение в эфире оригинальной радиопрограммы «Утро в Новосибирске»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76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нформирование населения о ситуации на дорогах г. Новосибирска, культурных и социально значимых  события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количество выпусков в год - 248, хронометраж программы  – 72 минуты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6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64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6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7,9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6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6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6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7,9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3. Производство и размещение в эфире оригинальной радиопрограммы «Программа по заявкам»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8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8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8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64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оставление жителям г. Новосибирска и области информации от  авторитетных экспертов  в разных областях,   прославленных спортсменов и людей искусст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количество выпусков в год - 248, хронометраж программы  – 60 минут)</w:t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9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96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9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4,8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9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96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9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4,8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 на решение задачи 1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03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03,9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03,9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011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003,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003,9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003,9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 011,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15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2. Обеспечение гарантированного круглосуточного режима вещания телевизионных и радиопрограмм через областную телерадиовещательную сеть </w:t>
            </w:r>
          </w:p>
        </w:tc>
      </w:tr>
      <w:tr>
        <w:trPr>
          <w:trHeight w:val="199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Распространение телерадиопрограмм на территории Новосибирской области с использованием приемно-передающих средств связ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6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6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6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6 80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обеспечение бесперебойного, круглосуточного телерадиовещания в Новосибирской области (525600 минут в год). Распространение телерадиопрограмм собственного производства региональным каналом, выигравшим конкурсный отбор, и приобретенных им телерадиопрограмм (не менее 459120 минут в год)</w:t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-0,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-0,03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-0,0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-0,03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5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5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5,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15,00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5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5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5,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15,00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одержание и эксплуатационно-техническое обслуживание приемно-передающих средств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 - 49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 - 490,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 - 49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 - 490,0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29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29,4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29,46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688,38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29,4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29,46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29,4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688,38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Приобретение и выпуск телевизионных программ сторонних организаций для обеспечения круглосуточного вещ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12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12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7 36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каналом, выигравшим конкурсный отбор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 - 0,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 - 0,01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 - 0,0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 - 0,01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1,6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1,64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1,6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84,92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1,6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1,64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1,6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84,92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 на решение задачи 2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296,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296,1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296,10</w:t>
            </w:r>
          </w:p>
        </w:tc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 888,3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296,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296,1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296,1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888,3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&lt;*&gt;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3. </w:t>
            </w:r>
            <w:r>
              <w:rPr>
                <w:b/>
              </w:rPr>
              <w:t xml:space="preserve">Производство и распространение радиопрограмм, освещающих деятельность органов государственной власти  и органов местного самоуправления Новосибирской области </w:t>
            </w:r>
          </w:p>
        </w:tc>
      </w:tr>
      <w:tr>
        <w:trPr>
          <w:trHeight w:val="60" w:hRule="atLeast"/>
        </w:trPr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. Производство и выпуск радиопрограмм с участием представителей органов государственной власти и органов местного самоуправления Новосибирской област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4 2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4 2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4 20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2 600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радиоканалом, выигравшим конкурсный отбо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ирование  населения через средства радиовещания о деятельности  органов государственной власти и органов местного самоуправления Новосибир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пространение радиопрограмм собственного производства региональным каналом, выигравшим конкурсный отбор (ежегодно  50 радиопрограмм)</w:t>
            </w:r>
          </w:p>
        </w:tc>
      </w:tr>
      <w:tr>
        <w:trPr>
          <w:trHeight w:val="607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 725,3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 725,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 725,3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175,9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 725,3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 725,3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6 725,3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175,9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 xml:space="preserve">3.2. Распространение радиопрограмм с участием представителей органов государственной власти и органов местного самоуправления на территории Новосибирской области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4 2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4 2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4 20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2 600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П во взаимодействии с региональным радиоканалом, выигравшим конкурсный отбо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03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03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035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,035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 974,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 974,70</w:t>
            </w:r>
          </w:p>
        </w:tc>
        <w:tc>
          <w:tcPr>
            <w:tcW w:w="13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 974,7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24,1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974,7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974,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3974,7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4,1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 3,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0 700,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0 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0 700,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 1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 700,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 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 700,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1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 по программе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3 000,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3 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3 000,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29 0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&lt;*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 000,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 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 000,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9 0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&lt;*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&lt;*&gt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&lt;*&gt;</w:t>
      </w:r>
      <w:r>
        <w:rPr/>
        <w:t xml:space="preserve"> Указываются прогнозные значения</w:t>
      </w:r>
    </w:p>
    <w:p>
      <w:pPr>
        <w:pStyle w:val="Normal"/>
        <w:rPr/>
      </w:pPr>
      <w:r>
        <w:rPr/>
        <w:t>Используемые сокращения:</w:t>
      </w:r>
    </w:p>
    <w:p>
      <w:pPr>
        <w:pStyle w:val="Normal"/>
        <w:rPr/>
      </w:pPr>
      <w:r>
        <w:rPr/>
        <w:t>МРП    –  министерство региональной политики  Новосибирской области.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843"/>
        <w:gridCol w:w="3402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firstLine="5387"/>
        <w:jc w:val="right"/>
        <w:outlineLvl w:val="1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ind w:right="-2" w:firstLine="5387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2" w:firstLine="5387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 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ЫЕ ФИНАНСОВЫЕ ЗАТР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ой целевой программы</w:t>
      </w:r>
    </w:p>
    <w:p>
      <w:pPr>
        <w:pStyle w:val="Normal"/>
        <w:jc w:val="center"/>
        <w:rPr/>
      </w:pPr>
      <w:r>
        <w:rPr>
          <w:b/>
        </w:rPr>
        <w:t>«Развитие областной телерадиовещательной сети на 2013-2015 годы»</w:t>
      </w:r>
    </w:p>
    <w:p>
      <w:pPr>
        <w:pStyle w:val="Normal"/>
        <w:ind w:right="-2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418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объемы расходов по программ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е затраты (в ценах 201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финансовых затрат, в том числе из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9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го бюдж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* Указываются прогнозные значения.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 2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</w:t>
      </w:r>
    </w:p>
    <w:p>
      <w:pPr>
        <w:pStyle w:val="Normal"/>
        <w:ind w:right="-2" w:hanging="0"/>
        <w:jc w:val="center"/>
        <w:rPr/>
      </w:pPr>
      <w:r>
        <w:rPr>
          <w:b/>
          <w:bCs/>
        </w:rPr>
        <w:t xml:space="preserve">ведомственной целевой программы  в разрезе реестра расходных обязательств и </w:t>
      </w:r>
    </w:p>
    <w:p>
      <w:pPr>
        <w:pStyle w:val="Normal"/>
        <w:ind w:right="-2" w:hanging="0"/>
        <w:jc w:val="center"/>
        <w:rPr>
          <w:b/>
          <w:b/>
          <w:bCs/>
          <w:lang w:val="en-US"/>
        </w:rPr>
      </w:pPr>
      <w:r>
        <w:rPr>
          <w:b/>
          <w:bCs/>
        </w:rPr>
        <w:t>ведомственной структуры расходов областного бюджета</w:t>
      </w:r>
    </w:p>
    <w:p>
      <w:pPr>
        <w:pStyle w:val="Normal"/>
        <w:ind w:right="-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2" w:firstLine="5954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99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60"/>
        <w:gridCol w:w="550"/>
        <w:gridCol w:w="1283"/>
        <w:gridCol w:w="633"/>
        <w:gridCol w:w="1116"/>
      </w:tblGrid>
      <w:tr>
        <w:trPr>
          <w:trHeight w:val="179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79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</w:tr>
      <w:tr>
        <w:trPr>
          <w:trHeight w:val="1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целевая программа «Развитие областной телерадиовещательной сети на 2013 - 2015 годы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62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,0</w:t>
            </w:r>
          </w:p>
        </w:tc>
      </w:tr>
    </w:tbl>
    <w:p>
      <w:pPr>
        <w:pStyle w:val="Normal"/>
        <w:ind w:right="-2" w:firstLine="595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" w:firstLine="5954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44"/>
        <w:gridCol w:w="550"/>
        <w:gridCol w:w="1283"/>
        <w:gridCol w:w="633"/>
        <w:gridCol w:w="1101"/>
        <w:gridCol w:w="1101"/>
      </w:tblGrid>
      <w:tr>
        <w:trPr>
          <w:trHeight w:val="179" w:hRule="atLeast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79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>
          <w:trHeight w:val="1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целевая программа «Развитие областной телерадиовещательной сети на 2013 - 2015 годы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08 46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,0</w:t>
            </w:r>
          </w:p>
        </w:tc>
      </w:tr>
    </w:tbl>
    <w:p>
      <w:pPr>
        <w:pStyle w:val="Normal"/>
        <w:rPr/>
      </w:pPr>
      <w:r>
        <w:rPr/>
        <w:t>.»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252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ind w:firstLine="340"/>
      <w:jc w:val="both"/>
    </w:pPr>
    <w:rPr>
      <w:rFonts w:eastAsia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>
      <w:ind w:hanging="0"/>
      <w:jc w:val="left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region.nso.ru/" TargetMode="External"/><Relationship Id="rId3" Type="http://schemas.openxmlformats.org/officeDocument/2006/relationships/hyperlink" Target="http://www.radio-sl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26:00Z</dcterms:created>
  <dc:creator>Irina</dc:creator>
  <dc:description/>
  <dc:language>en-US</dc:language>
  <cp:lastModifiedBy>Мошачкова Татьяна Николаевна</cp:lastModifiedBy>
  <cp:lastPrinted>2013-11-21T10:50:00Z</cp:lastPrinted>
  <dcterms:modified xsi:type="dcterms:W3CDTF">2013-11-21T08:26:00Z</dcterms:modified>
  <cp:revision>2</cp:revision>
  <dc:subject/>
  <dc:title>13год ВЦП Развитие ОТС 2013-2015</dc:title>
</cp:coreProperties>
</file>